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</w:t>
        <w:tab/>
      </w:r>
      <w:r>
        <w:rPr>
          <w:rFonts w:cs="Arial Narrow" w:ascii="Arial Narrow" w:hAnsi="Arial Narrow"/>
          <w:b/>
        </w:rPr>
        <w:t>MOALOSI BOROTHO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SERVICE PROVIDER FOR ONE ON ONE EXECUTIVE COACHING SERVIC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62/201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211536480"/>
      <w:bookmarkStart w:id="1" w:name="__Fieldmark__0_2211536480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211536480"/>
      <w:bookmarkStart w:id="3" w:name="__Fieldmark__1_2211536480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211536480"/>
      <w:bookmarkStart w:id="5" w:name="__Fieldmark__2_2211536480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2211536480"/>
      <w:bookmarkStart w:id="7" w:name="__Fieldmark__3_2211536480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2211536480"/>
      <w:bookmarkStart w:id="9" w:name="__Fieldmark__4_2211536480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APPOINTMENT OF A SERVICE PROVIDER FOR ONE ON ONE EXECUTIVE COACHING SERVICES</w:t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43"/>
        <w:gridCol w:w="5717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ax Status Pin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ax Compliance Status P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Technical Response </w:t>
            </w:r>
          </w:p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cope of Work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oes your offer/proposal provide a complete product /solution required for this bi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2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Technical Compliance Checklis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3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idders experience schedu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-approved list of coaches schedu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7:36:00Z</dcterms:created>
  <dc:creator>Hannes vanZyl</dc:creator>
  <dc:description/>
  <cp:keywords/>
  <dc:language>en-US</dc:language>
  <cp:lastModifiedBy>Pfarelo Netshiongolwe</cp:lastModifiedBy>
  <cp:lastPrinted>2015-04-21T11:16:00Z</cp:lastPrinted>
  <dcterms:modified xsi:type="dcterms:W3CDTF">2018-11-01T09:19:00Z</dcterms:modified>
  <cp:revision>11</cp:revision>
  <dc:subject/>
  <dc:title>Annexure ‘D’</dc:title>
</cp:coreProperties>
</file>